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Cours de conjugaison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les personnes de conjugaison</w:t>
      </w:r>
    </w:p>
    <w:p>
      <w:pPr>
        <w:pStyle w:val="Normal"/>
        <w:jc w:val="both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both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Voici une vingtaine de phrases dont les verbes sont dépourvus de sujet. Tu vas les recopier en ajoutant le sujet (pronom personnel ou groupe nominal). Tu indiqueras de plus à côté de chacune de ces phrases, quel est la personne de conjugaison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Nous sommes allés au cinéma. Nous 1 p p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l a atterri en douceur. Il 3  p sg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l lis le journal dans le jardin. Il 3 p sg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Nous jouerons à cache-cache. Nous 1 p p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36"/>
          <w:szCs w:val="36"/>
        </w:rPr>
        <w:t>Tu veut plus de crème au chocolat. Tu 2 p  sg</w:t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36"/>
          <w:szCs w:val="36"/>
        </w:rPr>
        <w:t xml:space="preserve">Ils pataugent dans les flaques. 3 p p </w:t>
      </w:r>
    </w:p>
    <w:p>
      <w:pPr>
        <w:pStyle w:val="Normal"/>
        <w:spacing w:lineRule="auto" w:line="48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Je peux plus mettre ce blouson. 1 p sg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ls avaient applaudi longuement les clowns. 3 p p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ls disent des mensonges. 3 p  p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On installe un stand de glaces. 3 p sg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ls descendront au village. 3 p p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Tu siffles joyeusement sur le balcon. 2 p sg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Vous exagérez un peu. 2 p p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l vsait jouer de la trompette. 3 p sg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l ne franchis jamais le seuil de ce magasin. 3 p sg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l durcit au soleil. 3 p sg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ls attendaient l’arrivée du bateau. 3 p p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Nous avons terminé la plomberie du rez-de-chaussée. 1 p p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Je parcourait un sentier forestier. 1 p sg</w:t>
      </w:r>
    </w:p>
    <w:p>
      <w:pPr>
        <w:pStyle w:val="Normal"/>
        <w:jc w:val="both"/>
        <w:rPr/>
      </w:pPr>
      <w:r>
        <w:rPr>
          <w:rFonts w:cs="Verdana" w:ascii="Verdana" w:hAnsi="Verdana"/>
          <w:sz w:val="36"/>
          <w:szCs w:val="36"/>
        </w:rPr>
        <w:t>Je serai revenu de vacances. 1 p s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nnée scolaire 2009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ité scolaire René Pellet classe de CM 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9:21:00Z</dcterms:created>
  <dc:creator>CHANEL</dc:creator>
  <dc:description/>
  <cp:keywords/>
  <dc:language>en-US</dc:language>
  <cp:lastModifiedBy>Paul</cp:lastModifiedBy>
  <dcterms:modified xsi:type="dcterms:W3CDTF">2009-09-10T13:19:00Z</dcterms:modified>
  <cp:revision>19</cp:revision>
  <dc:subject/>
  <dc:title>Cours de conjugaison</dc:title>
</cp:coreProperties>
</file>