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onjugais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u vas au stad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u fais trop de de bêtises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Je tiens fermement la cord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us nous méttons à tabl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s enfants veulent des glac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enan peut maintenent aller à l’école tout seul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ous dîtes d’énorme sottis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u lis le mode d’emploi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e cours en direction de la place Clémenceau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us descendons au village en chantan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a sœur  cueille des primevèr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es élèves prennent tout leurs temp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u mens un peu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ous écrivez des poèm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e sais jouer du violo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us voyons déjà les montagne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’écrie au futur simple  les exprésion suivant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je jouerai aux cartes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tu joueras aux cartes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il jouera aux cart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us jouerons aux cart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ous jouerez aux cart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s joueront  aux cart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e me cacherai dans le placar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u te cacheras dans le placard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il se cachera dans le placard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ous cacherons dans le placar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ous cacherez dans le  clacar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s se cacheront dans le placard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’avertirai les joureur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u avertiras  les joueurs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avertira  les joueurs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nous avetirons les joueurs 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ous avertirez les joueurs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s avertiront les joueurs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e franchierai le portail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u francheras le portail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l franchera le portail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ous franchierons le portail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ous franchierez le portail</w:t>
      </w:r>
    </w:p>
    <w:p>
      <w:pPr>
        <w:pStyle w:val="Normal"/>
        <w:tabs>
          <w:tab w:val="clear" w:pos="708"/>
          <w:tab w:val="left" w:pos="2540" w:leader="none"/>
        </w:tabs>
        <w:rPr/>
      </w:pPr>
      <w:r>
        <w:rPr>
          <w:rFonts w:cs="Tahoma" w:ascii="Tahoma" w:hAnsi="Tahoma"/>
          <w:sz w:val="28"/>
          <w:szCs w:val="28"/>
        </w:rPr>
        <w:t>ils franchieront  le portail</w:t>
      </w:r>
    </w:p>
    <w:p>
      <w:pPr>
        <w:pStyle w:val="Normal"/>
        <w:tabs>
          <w:tab w:val="clear" w:pos="708"/>
          <w:tab w:val="left" w:pos="25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3:52:00Z</dcterms:created>
  <dc:creator>Paul</dc:creator>
  <dc:description/>
  <cp:keywords/>
  <dc:language>en-US</dc:language>
  <cp:lastModifiedBy>Paul</cp:lastModifiedBy>
  <dcterms:modified xsi:type="dcterms:W3CDTF">2009-11-22T15:16:00Z</dcterms:modified>
  <cp:revision>50</cp:revision>
  <dc:subject/>
  <dc:title>Conjugaison</dc:title>
</cp:coreProperties>
</file>