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Cours de conjugaison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les groupes de verbes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/>
      </w:pPr>
      <w:r>
        <w:rPr>
          <w:rFonts w:cs="Verdana" w:ascii="Verdana" w:hAnsi="Verdana"/>
          <w:sz w:val="36"/>
          <w:szCs w:val="36"/>
        </w:rPr>
        <w:t>Voici une trentaine de verbes à l’infinitif. Tu vas t’exercer à les conjuguer mentalement, en chuchotant,  ou en t’exerçant sur ton cahier d’essais, afin de les classer dans les trois groupes que tu connais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fendre ; dormir ; rougir ; semer ; battre ; faiblir ; plonger ; boire ; aplatir ; craindre ; avancer ; ralentir ; construire ; nager ; connaître ; suspendre ; remplir ; servir ; clouer ;  surgir ; scier ; croire ; punir ; tracer ; fuir ; salir ; trembler ; rire ; sentir ; tondre.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1</w:t>
            </w:r>
            <w:r>
              <w:rPr>
                <w:rFonts w:cs="Verdana" w:ascii="Verdana" w:hAnsi="Verdana"/>
                <w:sz w:val="36"/>
                <w:szCs w:val="36"/>
                <w:vertAlign w:val="superscript"/>
              </w:rPr>
              <w:t>er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group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2</w:t>
            </w:r>
            <w:r>
              <w:rPr>
                <w:rFonts w:cs="Verdana" w:ascii="Verdana" w:hAnsi="Verdana"/>
                <w:sz w:val="36"/>
                <w:szCs w:val="36"/>
                <w:vertAlign w:val="superscript"/>
              </w:rPr>
              <w:t>ème</w:t>
            </w:r>
            <w:r>
              <w:rPr>
                <w:rFonts w:cs="Verdana" w:ascii="Verdana" w:hAnsi="Verdana"/>
                <w:sz w:val="36"/>
                <w:szCs w:val="36"/>
              </w:rPr>
              <w:t xml:space="preserve"> group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3èeme group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Où as-tu fait ton travail Paul ?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nnée scolaire 2009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ité scolaire René Pellet classe de CM 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56:00Z</dcterms:created>
  <dc:creator>CHANEL</dc:creator>
  <dc:description/>
  <cp:keywords/>
  <dc:language>en-US</dc:language>
  <cp:lastModifiedBy>CHANEL</cp:lastModifiedBy>
  <dcterms:modified xsi:type="dcterms:W3CDTF">2009-09-21T16:02:00Z</dcterms:modified>
  <cp:revision>2</cp:revision>
  <dc:subject/>
  <dc:title>Cours de conjugaison</dc:title>
</cp:coreProperties>
</file>