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Hugues Palandr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Dictée N°1 Correc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Dans les villages, on ne lui donnait guère : on le connaissait trop ; on étaient fatiguai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 lui depuis quarante ans qu'on le voyait se promener de masure en masure son corp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ngueteux et difforme sur ses deux pattes de boi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Il ne voulait pas s'en aller cependant, parce qu'il ne connaissait pas autre chose que se coin d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ys, ces trois ou quatre hameaux où il avait trainait sa vie misérable. Il avait mis des frontières à sa mendicité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on ne lui donnait guère : on le connaissait trop ; on étaient fatigé1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ne guère = peu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ne guère = pe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55245</wp:posOffset>
                </wp:positionV>
                <wp:extent cx="3314700" cy="5029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>s’en all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s’en all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s’en all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s’en all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s’en all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l avait train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>Il avait train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>Il avait train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>Il avait train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>Il avait train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96pt;mso-wrap-distance-left:9.05pt;mso-wrap-distance-right:9.05pt;mso-wrap-distance-top:0pt;mso-wrap-distance-bottom:0pt;margin-top:4.3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-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/>
                      </w:pPr>
                      <w:r>
                        <w:rPr/>
                        <w:t>s’en all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s’en all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s’en all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s’en all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s’en all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Il avait train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/>
                      </w:pPr>
                      <w:r>
                        <w:rPr/>
                        <w:t>Il avait train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/>
                      </w:pPr>
                      <w:r>
                        <w:rPr/>
                        <w:t>Il avait train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/>
                      </w:pPr>
                      <w:r>
                        <w:rPr/>
                        <w:t>Il avait train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/>
                      </w:pPr>
                      <w:r>
                        <w:rPr/>
                        <w:t>Il avait train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ne guère = peu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ne guère = peu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ne guère = peu * 5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depuis qu’on le voyait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depuis qu’on le voyait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depuis qu’on le voyait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depuis qu’on le voyait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depuis qu’on le voyait *5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Je voyai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tu voyai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il voyait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nous voyion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vous voyiez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ils voyaient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masure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masure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masure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masure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masure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de-DE"/>
        </w:rPr>
      </w:pPr>
      <w:r>
        <w:rPr>
          <w:lang w:val="de-DE"/>
        </w:rPr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11:00Z</dcterms:created>
  <dc:creator>Hugues</dc:creator>
  <dc:description/>
  <cp:keywords/>
  <dc:language>en-US</dc:language>
  <cp:lastModifiedBy>Hugues</cp:lastModifiedBy>
  <cp:lastPrinted>2011-10-11T19:03:00Z</cp:lastPrinted>
  <dcterms:modified xsi:type="dcterms:W3CDTF">2011-10-11T21:09:00Z</dcterms:modified>
  <cp:revision>4</cp:revision>
  <dc:subject/>
  <dc:title>Hugues Palandre</dc:title>
</cp:coreProperties>
</file>