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Cours de conjugaison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les temps de conjugaison</w:t>
      </w:r>
    </w:p>
    <w:p>
      <w:pPr>
        <w:pStyle w:val="Normal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Tu conjugueras les verbes entre parenthèses, à un temps qui convient avec le reste de la phrase. Tu indiqueras à côté de chaque phrase, le nom du temps choisi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à l’époque de grand-mère, les enfants (aller) en classe le mercredi et le samedi. phrses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e temps en temps, une porte (claquer)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</w:rPr>
        <w:t>Dans quelques années, une voie piétonne (longer) la Loire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e (trier) mes jeux demain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</w:rPr>
        <w:t>Parfois, nous (passer) la nuit dans le train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u (boire) chaque matin un verre de jus de pommes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’année dernière,  vous (dire)  que nous prendrions un chien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Nos voisins (manger) tous les jours dans leur jardin, même en hiver…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utrefois, il (falloir) laver le linge à la main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 nuit dernière, nous (entendre) le tonnerre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La semaine prochaine, je (avoir) mon nouveau vélo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près la classe, nous (jouer)  aux billes sur la place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vant de vous coucher, vous (se brosser) les dents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vant-hier, Edgar (trouver) un paquet mystérieux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Dans six semaines, nous (partir) en vacances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nnée scolaire 2009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ité scolaire René Pellet classe de CM 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36:00Z</dcterms:created>
  <dc:creator>CHANEL</dc:creator>
  <dc:description/>
  <cp:keywords/>
  <dc:language>en-US</dc:language>
  <cp:lastModifiedBy>CHANEL</cp:lastModifiedBy>
  <dcterms:modified xsi:type="dcterms:W3CDTF">2009-08-31T11:20:00Z</dcterms:modified>
  <cp:revision>1</cp:revision>
  <dc:subject/>
  <dc:title>Cours de conjugaison</dc:title>
</cp:coreProperties>
</file>