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Formation de l'imparfait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mparfait lié à l'indice de tpc: avant, tous les jours</w:t>
      </w:r>
    </w:p>
    <w:p>
      <w:pPr>
        <w:pStyle w:val="Normal"/>
        <w:rPr>
          <w:color w:val="FF0000"/>
        </w:rPr>
      </w:pPr>
      <w:r>
        <w:rPr/>
        <w:t xml:space="preserve">rad + </w:t>
      </w:r>
      <w:r>
        <w:rPr>
          <w:color w:val="FF0000"/>
        </w:rPr>
        <w:t>ais - ais - ait - ions - iez - ai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4795</wp:posOffset>
                </wp:positionH>
                <wp:positionV relativeFrom="paragraph">
                  <wp:posOffset>155575</wp:posOffset>
                </wp:positionV>
                <wp:extent cx="426720" cy="1955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1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5pt;margin-top:12.25pt;width:33.55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quelle forme? le présen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3556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8pt" to="108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</w:t>
      </w:r>
      <w:r>
        <w:rPr/>
        <w:t>ex. prendre je prend 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5445</wp:posOffset>
                </wp:positionH>
                <wp:positionV relativeFrom="paragraph">
                  <wp:posOffset>18415</wp:posOffset>
                </wp:positionV>
                <wp:extent cx="287655" cy="1955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35pt;margin-top:1.45pt;width:22.6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  <w:r>
        <w:rPr/>
        <w:t>nous pren ons --&gt; prenai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3710</wp:posOffset>
                </wp:positionH>
                <wp:positionV relativeFrom="paragraph">
                  <wp:posOffset>32385</wp:posOffset>
                </wp:positionV>
                <wp:extent cx="427990" cy="1955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9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7.3pt;margin-top:2.55pt;width:33.65pt;height:15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          preindre   nous peign ons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  <w:u w:val="single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Le P.Simple (Voir TD p 74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51:00Z</dcterms:created>
  <dc:creator>Hugues</dc:creator>
  <dc:description/>
  <cp:keywords/>
  <dc:language>en-US</dc:language>
  <cp:lastModifiedBy>Hugues</cp:lastModifiedBy>
  <dcterms:modified xsi:type="dcterms:W3CDTF">2011-09-26T12:36:00Z</dcterms:modified>
  <cp:revision>1</cp:revision>
  <dc:subject/>
  <dc:title>Formation de l'imparfait</dc:title>
</cp:coreProperties>
</file>